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/>
      </w:pPr>
      <w:r>
        <w:rPr>
          <w:b/>
          <w:sz w:val="22"/>
          <w:szCs w:val="22"/>
        </w:rPr>
        <w:t>Інфекційна захворюваність населення України згідно даних звіту по Формі № 1 за липень та 7 місяців 2023–2024 рр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в абсолютних числах та інтенсивних показниках на 100 тис. населення)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678"/>
        <w:gridCol w:w="992"/>
        <w:gridCol w:w="992"/>
        <w:gridCol w:w="993"/>
        <w:gridCol w:w="992"/>
        <w:gridCol w:w="1134"/>
        <w:gridCol w:w="1134"/>
        <w:gridCol w:w="1134"/>
        <w:gridCol w:w="1134"/>
        <w:gridCol w:w="1134"/>
        <w:gridCol w:w="1134"/>
      </w:tblGrid>
      <w:tr>
        <w:trPr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</w:rPr>
              <w:t>,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йменуванн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хворювань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реєстровано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Зміна в %, р., вип. (+/-)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реєстровано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Зміна в %, р., вип. (+/-)</w:t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ипень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3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</w:rPr>
              <w:t>року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ипень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4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</w:rPr>
              <w:t>року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7 місяців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3 року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7 місяців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4 року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абс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и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інт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абс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и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i</w:t>
            </w:r>
            <w:r>
              <w:rPr>
                <w:b/>
                <w:sz w:val="22"/>
                <w:szCs w:val="22"/>
              </w:rPr>
              <w:t>нт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.пок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абс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и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інт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абс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и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i</w:t>
            </w:r>
            <w:r>
              <w:rPr>
                <w:b/>
                <w:sz w:val="22"/>
                <w:szCs w:val="22"/>
              </w:rPr>
              <w:t>нт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.пок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54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олера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КРАЇ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Р Кри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ін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ли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ніпропетро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н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томир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арпат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поріз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Івано-Фран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и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іровогра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уга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ьв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кола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де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та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івне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м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рнопіль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арк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ерсо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мель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ка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в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г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Киї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3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Севастопо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br w:type="page"/>
      </w:r>
      <w:r>
        <w:rPr>
          <w:sz w:val="22"/>
          <w:szCs w:val="22"/>
        </w:rPr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678"/>
        <w:gridCol w:w="992"/>
        <w:gridCol w:w="992"/>
        <w:gridCol w:w="993"/>
        <w:gridCol w:w="992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54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еревний тиф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КРАЇ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0</w:t>
            </w:r>
            <w:r>
              <w:rPr>
                <w:b/>
                <w:sz w:val="22"/>
                <w:szCs w:val="22"/>
                <w:lang w:val="en-US"/>
              </w:rPr>
              <w:t>,</w:t>
            </w:r>
            <w:r>
              <w:rPr>
                <w:b/>
                <w:sz w:val="22"/>
                <w:szCs w:val="22"/>
              </w:rPr>
              <w:t>0</w:t>
            </w:r>
            <w:r>
              <w:rPr>
                <w:b/>
                <w:sz w:val="22"/>
                <w:szCs w:val="22"/>
                <w:lang w:val="en-US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Р Кри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ін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ли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ніпропетро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н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томир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арпат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поріз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Івано-Фран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и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іровогра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уга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ьв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кола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де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0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-1</w:t>
            </w:r>
            <w:r>
              <w:rPr>
                <w:bCs/>
                <w:sz w:val="22"/>
                <w:szCs w:val="22"/>
              </w:rPr>
              <w:t>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та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івне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м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рнопіль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арк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ерсо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мель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ка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в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г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Киї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Севастопо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br w:type="page"/>
      </w:r>
      <w:r>
        <w:rPr>
          <w:sz w:val="22"/>
          <w:szCs w:val="22"/>
        </w:rPr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678"/>
        <w:gridCol w:w="992"/>
        <w:gridCol w:w="992"/>
        <w:gridCol w:w="993"/>
        <w:gridCol w:w="992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54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аратиф А, В,С та неуточнений</w:t>
            </w:r>
          </w:p>
        </w:tc>
      </w:tr>
      <w:tr>
        <w:trPr>
          <w:trHeight w:val="19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КРАЇ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1вип.</w:t>
            </w:r>
          </w:p>
        </w:tc>
      </w:tr>
      <w:tr>
        <w:trPr>
          <w:trHeight w:val="19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Р Кри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9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ін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9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ли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9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ніпропетро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9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н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9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томир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9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арпат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9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поріз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9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Івано-Фран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9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и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іровогра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уга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ьв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вип.</w:t>
            </w:r>
          </w:p>
        </w:tc>
      </w:tr>
      <w:tr>
        <w:trPr>
          <w:trHeight w:val="19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кола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де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та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9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івне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9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м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9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рнопіль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9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арк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9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ерсо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9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мель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9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ка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9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в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9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г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9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Киї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9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Севастопо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br w:type="page"/>
      </w:r>
      <w:r>
        <w:rPr>
          <w:sz w:val="22"/>
          <w:szCs w:val="22"/>
        </w:rPr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678"/>
        <w:gridCol w:w="992"/>
        <w:gridCol w:w="992"/>
        <w:gridCol w:w="993"/>
        <w:gridCol w:w="992"/>
        <w:gridCol w:w="1134"/>
        <w:gridCol w:w="1134"/>
        <w:gridCol w:w="1134"/>
        <w:gridCol w:w="1134"/>
        <w:gridCol w:w="1134"/>
        <w:gridCol w:w="1134"/>
      </w:tblGrid>
      <w:tr>
        <w:trPr>
          <w:trHeight w:val="19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54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Інші сальмонельозні інфекції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КРАЇ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rFonts w:cs="Arial CYR" w:ascii="Arial CYR" w:hAnsi="Arial CYR"/>
                <w:b/>
                <w:bCs/>
              </w:rPr>
              <w:t>6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,5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6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,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rFonts w:cs="Arial CYR" w:ascii="UkrainianSchoolBook;Cambria" w:hAnsi="UkrainianSchoolBook;Cambria"/>
                <w:b/>
                <w:bCs/>
                <w:lang w:val="en-US"/>
              </w:rPr>
              <w:t>+</w:t>
            </w:r>
            <w:r>
              <w:rPr>
                <w:rFonts w:cs="Arial CYR" w:ascii="UkrainianSchoolBook;Cambria" w:hAnsi="UkrainianSchoolBook;Cambria"/>
                <w:b/>
                <w:bCs/>
              </w:rPr>
              <w:t>3,85</w:t>
            </w:r>
            <w:r>
              <w:rPr>
                <w:rFonts w:cs="Arial CYR" w:ascii="UkrainianSchoolBook;Cambria" w:hAnsi="UkrainianSchoolBook;Cambria"/>
                <w:b/>
                <w:bCs/>
                <w:lang w:val="en-US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rFonts w:cs="Arial CYR" w:ascii="Arial CYR" w:hAnsi="Arial CYR"/>
                <w:b/>
                <w:bCs/>
              </w:rPr>
              <w:t>22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5,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3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5,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rFonts w:cs="Arial CYR" w:ascii="UkrainianSchoolBook;Cambria" w:hAnsi="UkrainianSchoolBook;Cambria"/>
                <w:b/>
                <w:bCs/>
                <w:lang w:val="en-US"/>
              </w:rPr>
              <w:t>+</w:t>
            </w:r>
            <w:r>
              <w:rPr>
                <w:rFonts w:cs="Arial CYR" w:ascii="UkrainianSchoolBook;Cambria" w:hAnsi="UkrainianSchoolBook;Cambria"/>
                <w:b/>
                <w:bCs/>
              </w:rPr>
              <w:t>7,30</w:t>
            </w:r>
            <w:r>
              <w:rPr>
                <w:rFonts w:cs="Arial CYR" w:ascii="UkrainianSchoolBook;Cambria" w:hAnsi="UkrainianSchoolBook;Cambria"/>
                <w:b/>
                <w:bCs/>
                <w:lang w:val="en-US"/>
              </w:rPr>
              <w:t>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Р Кри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ін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cs="Arial CYR" w:ascii="Arial CYR" w:hAnsi="Arial CYR"/>
              </w:rPr>
              <w:t>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13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cs="Arial CYR" w:ascii="Arial CYR" w:hAnsi="Arial CYR"/>
              </w:rPr>
              <w:t>6,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,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12,62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ли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4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4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=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ніпропетро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3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2,74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,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,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cs="Arial CYR" w:ascii="UkrainianSchoolBook;Cambria" w:hAnsi="UkrainianSchoolBook;Cambria"/>
              </w:rPr>
              <w:t>-3,03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н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9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48,61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томир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5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2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,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1,67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арпат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5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6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поріз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рів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,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,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9,40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Івано-Фран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8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2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18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и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6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2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,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44,12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іровогра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8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3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уга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ьв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2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,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,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22,56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кола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4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,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2,73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де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26,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,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,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31,14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та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4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7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,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,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cs="Arial CYR" w:ascii="UkrainianSchoolBook;Cambria" w:hAnsi="UkrainianSchoolBook;Cambria"/>
              </w:rPr>
              <w:t>+1,5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івне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4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,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,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37,50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м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</w:rPr>
              <w:t>2,8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8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,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,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cs="Arial CYR" w:ascii="UkrainianSchoolBook;Cambria" w:hAnsi="UkrainianSchoolBook;Cambria"/>
              </w:rPr>
              <w:t>рівень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рнопіль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2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4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арк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9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4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,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,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cs="Arial CYR" w:ascii="UkrainianSchoolBook;Cambria" w:hAnsi="UkrainianSchoolBook;Cambria"/>
              </w:rPr>
              <w:t>+29,82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ерсо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2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2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мель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4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12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,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cs="Arial CYR" w:ascii="UkrainianSchoolBook;Cambria" w:hAnsi="UkrainianSchoolBook;Cambria"/>
              </w:rPr>
              <w:t>+5,93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ка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9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3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,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,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cs="Arial CYR" w:ascii="UkrainianSchoolBook;Cambria" w:hAnsi="UkrainianSchoolBook;Cambria"/>
              </w:rPr>
              <w:t>+20,21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в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20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,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3,5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г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6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9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,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+1,8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Киї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20,8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,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</w:rPr>
              <w:t>8,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cs="Arial CYR" w:ascii="UkrainianSchoolBook;Cambria" w:hAnsi="UkrainianSchoolBook;Cambria"/>
              </w:rPr>
              <w:t>-10,03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Севастопо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/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br w:type="page"/>
      </w:r>
      <w:r>
        <w:rPr>
          <w:sz w:val="22"/>
          <w:szCs w:val="22"/>
        </w:rPr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678"/>
        <w:gridCol w:w="992"/>
        <w:gridCol w:w="992"/>
        <w:gridCol w:w="993"/>
        <w:gridCol w:w="992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54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Шигельоз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КРАЇ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rFonts w:cs="Arial CYR" w:ascii="Arial CYR" w:hAnsi="Arial CYR"/>
                <w:b/>
                <w:bCs/>
              </w:rPr>
              <w:t>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,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rFonts w:cs="Arial CYR" w:ascii="UkrainianSchoolBook;Cambria" w:hAnsi="UkrainianSchoolBook;Cambria"/>
                <w:b/>
                <w:bCs/>
              </w:rPr>
              <w:t>-1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rFonts w:cs="Arial CYR" w:ascii="Arial CYR" w:hAnsi="Arial CYR"/>
                <w:b/>
                <w:bCs/>
              </w:rPr>
              <w:t>1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,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rFonts w:cs="Arial CYR" w:ascii="UkrainianSchoolBook;Cambria" w:hAnsi="UkrainianSchoolBook;Cambria"/>
                <w:b/>
                <w:bCs/>
              </w:rPr>
              <w:t>-24,27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Р Кри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ін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2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ли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ніпропетро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н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томир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рівень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арпат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3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3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поріз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Івано-Фран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5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и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іровогра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уга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ьв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кола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2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де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рів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7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та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івне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м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рнопіль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арк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5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ерсо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мель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2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ка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рівень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в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г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5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Киї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3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Севастопо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678"/>
        <w:gridCol w:w="992"/>
        <w:gridCol w:w="992"/>
        <w:gridCol w:w="993"/>
        <w:gridCol w:w="992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154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в т.ч. бактеріологічно підтверджений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КРАЇ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rFonts w:cs="Arial CYR" w:ascii="Arial CYR" w:hAnsi="Arial CYR"/>
                <w:b/>
                <w:bCs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,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b/>
                <w:bCs/>
              </w:rPr>
              <w:t>-10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rFonts w:cs="Arial CYR" w:ascii="Arial CYR" w:hAnsi="Arial CYR"/>
                <w:b/>
                <w:bCs/>
              </w:rPr>
              <w:t>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,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,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UkrainianSchoolBook;Cambria" w:hAnsi="UkrainianSchoolBook;Cambria"/>
                <w:b/>
                <w:bCs/>
              </w:rPr>
              <w:t>-19,57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Р Кри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ін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2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ли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ніпропетро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н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томир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рівень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арпат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3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3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поріз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Івано-Фран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3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и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іровогра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уга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ьв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рівень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кола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2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де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рів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7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та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івне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м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рнопіль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арк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рів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3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ерсо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мель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2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ка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рівень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в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г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4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Киї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2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Севастопо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678"/>
        <w:gridCol w:w="992"/>
        <w:gridCol w:w="992"/>
        <w:gridCol w:w="993"/>
        <w:gridCol w:w="992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154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нтерити, коліти, гастроентерити, харчові токсикоінфекції, спричинені іншими встановленими збудниками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КРАЇ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rFonts w:cs="Arial CYR" w:ascii="Arial CYR" w:hAnsi="Arial CYR"/>
                <w:b/>
                <w:bCs/>
              </w:rPr>
              <w:t>23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5,7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30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7,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UkrainianSchoolBook;Cambria" w:hAnsi="UkrainianSchoolBook;Cambria"/>
                <w:b/>
                <w:bCs/>
              </w:rPr>
              <w:t>+29,92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rFonts w:cs="Arial CYR" w:ascii="Arial CYR" w:hAnsi="Arial CYR"/>
                <w:b/>
                <w:bCs/>
              </w:rPr>
              <w:t>115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8,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3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31,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UkrainianSchoolBook;Cambria" w:hAnsi="UkrainianSchoolBook;Cambria"/>
                <w:b/>
                <w:bCs/>
              </w:rPr>
              <w:t>+12,36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Р Кри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ін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cs="Arial CYR" w:ascii="Arial CYR" w:hAnsi="Arial CYR"/>
              </w:rPr>
              <w:t>16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,78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,11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cs="Arial CYR" w:ascii="UkrainianSchoolBook;Cambria" w:hAnsi="UkrainianSchoolBook;Cambria"/>
              </w:rPr>
              <w:t>+12,35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cs="Arial CYR" w:ascii="Arial CYR" w:hAnsi="Arial CYR"/>
              </w:rPr>
              <w:t>7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6,7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9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2,9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3,25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линськ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,9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,64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cs="Arial CYR" w:ascii="UkrainianSchoolBook;Cambria" w:hAnsi="UkrainianSchoolBook;Cambria"/>
              </w:rPr>
              <w:t>+44,26%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,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,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18,04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ніпропетровськ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,8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8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,41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cs="Arial CYR" w:ascii="UkrainianSchoolBook;Cambria" w:hAnsi="UkrainianSchoolBook;Cambria"/>
              </w:rPr>
              <w:t>+58,68%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3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6,6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8,1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31,10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нецьк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63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60,98%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,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3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,8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27,30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томирськ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,1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98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2вип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,8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,1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3,10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арпатськ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,6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</w:rPr>
              <w:t>2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26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51,72%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,9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22,11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порізьк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7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,63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2,05р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,8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9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6,2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,8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Івано-Франк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,7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,37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7,81%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5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6,3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,3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30,42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иївськ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,3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,47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55,09%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8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9,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8,1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37,23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іровоград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</w:rPr>
              <w:t>2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7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79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9вип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,8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6,67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уганськ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ьвівськ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3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,4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8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,55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21,89%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9,2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9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4,4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9,82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колаївськ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,1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,44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53,73%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9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6,8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7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4,0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26,96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деськ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,3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6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,41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0,33%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</w:rPr>
              <w:t>103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4,2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9,9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2,85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тавськ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,0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,32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38,26%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5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9,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4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5,2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2,75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івненськ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,2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42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9вип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2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8,8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,4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36,17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мськ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,6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,9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6,46%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3,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7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6,3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1,93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рнопільськ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,7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,4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30,38%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,9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8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8,0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9,21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арківськ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5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,85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2,25р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4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,3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,7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42,54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ерсонськ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6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6вип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7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7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мельницьк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,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,91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10,43%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8,7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7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3,0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7,36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каськ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,2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,04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29,17%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9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,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5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,8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21,84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вецьк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,3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,62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72,31%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7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,8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6,4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35,04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гівськ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,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,1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рівень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7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8,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4,1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8,18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Київ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7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,84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+1,8р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5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,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,2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27,21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Севастопо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678"/>
        <w:gridCol w:w="992"/>
        <w:gridCol w:w="992"/>
        <w:gridCol w:w="993"/>
        <w:gridCol w:w="992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154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т.ч. камбілобактеріальний ентерит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КРАЇ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rFonts w:cs="Arial CYR" w:ascii="Arial CYR" w:hAnsi="Arial CYR"/>
                <w:b/>
                <w:bCs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,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UkrainianSchoolBook;Cambria" w:hAnsi="UkrainianSchoolBook;Cambria"/>
                <w:b/>
                <w:bCs/>
              </w:rPr>
              <w:t>рів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rFonts w:cs="Arial CYR" w:ascii="Arial CYR" w:hAnsi="Arial CYR"/>
                <w:b/>
                <w:bCs/>
              </w:rPr>
              <w:t>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,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,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UkrainianSchoolBook;Cambria" w:hAnsi="UkrainianSchoolBook;Cambria"/>
                <w:b/>
                <w:bCs/>
              </w:rPr>
              <w:t>-12,82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Р Кри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ін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линськ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ніпропетровськ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3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1вип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6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5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4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нецьк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томирськ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арпатськ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порізьк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Івано-Франк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иївськ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6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вип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іровоград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уганськ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ьвівськ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колаївськ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деськ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тавськ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івненськ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мськ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рнопільськ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арківськ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ерсонськ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мельницьк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каськ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вецьк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гівськ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Київ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4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рівень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3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8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Севастопо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678"/>
        <w:gridCol w:w="992"/>
        <w:gridCol w:w="992"/>
        <w:gridCol w:w="993"/>
        <w:gridCol w:w="992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154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т.ч. ентерити, спричинені ієрсинія ентероколітіка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КРАЇ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rFonts w:cs="Arial CYR" w:ascii="Arial CYR" w:hAnsi="Arial CYR"/>
                <w:b/>
                <w:bCs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,00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,039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UkrainianSchoolBook;Cambria" w:hAnsi="UkrainianSchoolBook;Cambria"/>
                <w:b/>
                <w:bCs/>
              </w:rPr>
              <w:t>+13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rFonts w:cs="Arial CYR" w:ascii="Arial CYR" w:hAnsi="Arial CYR"/>
                <w:b/>
                <w:bCs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,03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5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,13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UkrainianSchoolBook;Cambria" w:hAnsi="UkrainianSchoolBook;Cambria"/>
                <w:b/>
                <w:bCs/>
              </w:rPr>
              <w:t>+3,8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Р Кри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6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ін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рів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рівень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ли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рівень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ніпропетро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н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3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томир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арпат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6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поріз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Івано-Фран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6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и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2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іровогра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уга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рівень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ьв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кола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де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9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та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6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івне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м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рнопіль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арк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ерсо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мель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2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ка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в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г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5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Киї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</w:rPr>
              <w:t> </w:t>
            </w:r>
            <w:r>
              <w:rPr>
                <w:rFonts w:cs="Arial CYR" w:ascii="Arial CYR" w:hAnsi="Arial CYR"/>
              </w:rPr>
              <w:t>+3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6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Севастопо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678"/>
        <w:gridCol w:w="992"/>
        <w:gridCol w:w="992"/>
        <w:gridCol w:w="993"/>
        <w:gridCol w:w="992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54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т.ч. ротавірусний ентерит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КРАЇ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rFonts w:cs="Arial CYR" w:ascii="Arial CYR" w:hAnsi="Arial CYR"/>
                <w:b/>
                <w:bCs/>
              </w:rPr>
              <w:t>2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,5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34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,85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UkrainianSchoolBook;Cambria" w:hAnsi="UkrainianSchoolBook;Cambria"/>
                <w:b/>
                <w:bCs/>
              </w:rPr>
              <w:t>+1,6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rFonts w:cs="Arial CYR" w:ascii="Arial CYR" w:hAnsi="Arial CYR"/>
                <w:b/>
                <w:bCs/>
              </w:rPr>
              <w:t>221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5,3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20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5,3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UkrainianSchoolBook;Cambria" w:hAnsi="UkrainianSchoolBook;Cambria"/>
                <w:b/>
                <w:bCs/>
              </w:rPr>
              <w:t>-0,14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Р Кри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ін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cs="Arial CYR" w:ascii="Arial CYR" w:hAnsi="Arial CYR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6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47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2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cs="Arial CYR" w:ascii="Arial CYR" w:hAnsi="Arial CYR"/>
              </w:rPr>
              <w:t>6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,4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,8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,8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линськ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7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95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22вип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7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7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,3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32,25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ніпропетровськ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8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65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+1,9р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7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,8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,0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20,36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нецьк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2вип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7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5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томирськ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59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7вип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4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1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8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арпатськ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6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64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рівень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,8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46,34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порізьк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85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9вип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,5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,6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Івано-Франк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59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4вип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6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5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иївськ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18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33вип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,9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3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,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,7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іровоград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4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67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1вип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,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,3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23,91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уганськ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ьвівськ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2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63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27,27%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,2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,6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2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колаївськ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8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47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8вип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,4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,0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,9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деськ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3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3вип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8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тавськ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9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12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2вип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,4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,9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4,55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івненськ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9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3вип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4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3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12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мськ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2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58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7вип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3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8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рнопільськ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59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3вип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6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9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17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арківськ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2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3вип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3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ерсонськ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2вип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3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мельницьк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6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98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4вип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,7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,9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каськ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95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8вип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,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,2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20,0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вецьк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6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56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1вип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,8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,9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23,26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гівськ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4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16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3вип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,7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,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40,20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Київ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89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6вип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,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7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10,74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Севастопо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678"/>
        <w:gridCol w:w="992"/>
        <w:gridCol w:w="992"/>
        <w:gridCol w:w="993"/>
        <w:gridCol w:w="992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54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стрі кишкові інфекції, спричинені невстановленими збудниками та неточно визначені харчові токсикоінфекції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КРАЇ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rFonts w:cs="Arial CYR" w:ascii="Arial CYR" w:hAnsi="Arial CYR"/>
                <w:b/>
                <w:bCs/>
              </w:rPr>
              <w:t>300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7,3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395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9,64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UkrainianSchoolBook;Cambria" w:hAnsi="UkrainianSchoolBook;Cambria"/>
                <w:b/>
                <w:bCs/>
              </w:rPr>
              <w:t>+31,47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rFonts w:cs="Arial CYR" w:ascii="Arial CYR" w:hAnsi="Arial CYR"/>
                <w:b/>
                <w:bCs/>
              </w:rPr>
              <w:t>1440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35,1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722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4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UkrainianSchoolBook;Cambria" w:hAnsi="UkrainianSchoolBook;Cambria"/>
                <w:b/>
                <w:bCs/>
              </w:rPr>
              <w:t>+19,53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Р Кри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ін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cs="Arial CYR" w:ascii="Arial CYR" w:hAnsi="Arial CYR"/>
              </w:rPr>
              <w:t>24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,3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8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,2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7,96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cs="Arial CYR" w:ascii="Arial CYR" w:hAnsi="Arial CYR"/>
              </w:rPr>
              <w:t>97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4,5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1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,9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56,39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ли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,8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,2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48,57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9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8,9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3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2,7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9,57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ніпропетро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,2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,7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25,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8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1,8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3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6,7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5,55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н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5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1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7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9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6,31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томир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,8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,9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15,94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4,0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8,8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15,42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арпат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,88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,9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7,81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2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6,0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2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4,0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30,56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поріз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,2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,3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13,73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7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8,8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4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7,4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5,07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Івано-Фран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,38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42,14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8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3,5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8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5,9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17,52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и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,8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,6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42,14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7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2,2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7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8,6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50,95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іровогра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1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4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3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,3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,5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5,83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уга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ьв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,3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5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,4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7,49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3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4,7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9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2,8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2,50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кола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,3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7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,3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,7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9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3,7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5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7,3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36,93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де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,2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8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7,9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,9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6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3,9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76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8,0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40,61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та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,3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,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,2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5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6,2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3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9,6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23,94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івне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,6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,4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35,25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5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7,2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7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8,2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9,30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м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2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,4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23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,2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,2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32,28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рнопіль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,98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,3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9,67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5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4,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9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8,4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7,59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арк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3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4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48,33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9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,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7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,4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28,08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ерсо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7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9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2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,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25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мель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,0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48,65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8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1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,3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40,79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ка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,5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</w:rPr>
              <w:t>16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,8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45,45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4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5,5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1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0,0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26,13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в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,7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,9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46,67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9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3,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6,7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41,64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г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,1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,3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11,76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9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1,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1,7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2,37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Киї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,2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,4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35,16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9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,7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5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9,7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29,53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Севастопо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678"/>
        <w:gridCol w:w="992"/>
        <w:gridCol w:w="992"/>
        <w:gridCol w:w="993"/>
        <w:gridCol w:w="992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54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Інші протозойні кишкові хвороби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КРАЇ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rFonts w:cs="Arial CYR" w:ascii="Arial CYR" w:hAnsi="Arial CYR"/>
                <w:b/>
                <w:bCs/>
              </w:rPr>
              <w:t>4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,0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1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,529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UkrainianSchoolBook;Cambria" w:hAnsi="UkrainianSchoolBook;Cambria"/>
                <w:b/>
                <w:bCs/>
              </w:rPr>
              <w:t>-47,07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rFonts w:cs="Arial CYR" w:ascii="Arial CYR" w:hAnsi="Arial CYR"/>
                <w:b/>
                <w:bCs/>
              </w:rPr>
              <w:t>303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7,39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3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5,6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UkrainianSchoolBook;Cambria" w:hAnsi="UkrainianSchoolBook;Cambria"/>
                <w:b/>
                <w:bCs/>
              </w:rPr>
              <w:t>-24,17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Р Кри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ін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cs="Arial CYR" w:ascii="Arial CYR" w:hAnsi="Arial CYR"/>
              </w:rPr>
              <w:t>12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,0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,1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35,54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cs="Arial CYR" w:ascii="Arial CYR" w:hAnsi="Arial CYR"/>
              </w:rPr>
              <w:t>56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7,4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9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2,7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40,67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ли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5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6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,0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,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34,15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ніпропетро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рів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2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5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9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н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3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5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2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томир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,1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5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10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8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,2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,4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40,21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арпат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9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5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5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,2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,1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28,89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поріз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8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2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7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10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Івано-Фран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7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1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7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,7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,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45,28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и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5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5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6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15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іровогра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6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7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уга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ьв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8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2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6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69,64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кола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3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4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де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4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2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,7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3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29,09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та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6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8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4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,7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,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10,99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івне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0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0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1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,6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,6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32,40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м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68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1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5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,9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,9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8,03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рнопіль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2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3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19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7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6,9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,7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30,29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арк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5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7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6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ерсо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мель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6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16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,1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4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5,8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ка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0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10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,8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5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48,10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в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9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1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16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г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8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4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6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,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,6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9,48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Киї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1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3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,1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,7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2,4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Севастопо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678"/>
        <w:gridCol w:w="992"/>
        <w:gridCol w:w="992"/>
        <w:gridCol w:w="993"/>
        <w:gridCol w:w="992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54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т.ч. лямбліоз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КРАЇ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rFonts w:cs="Arial CYR" w:ascii="Arial CYR" w:hAnsi="Arial CYR"/>
                <w:b/>
                <w:bCs/>
              </w:rPr>
              <w:t>35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,8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0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,5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UkrainianSchoolBook;Cambria" w:hAnsi="UkrainianSchoolBook;Cambria"/>
                <w:b/>
                <w:bCs/>
              </w:rPr>
              <w:t>-42,74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rFonts w:cs="Arial CYR" w:ascii="Arial CYR" w:hAnsi="Arial CYR"/>
                <w:b/>
                <w:bCs/>
              </w:rPr>
              <w:t>274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6,6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09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5,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UkrainianSchoolBook;Cambria" w:hAnsi="UkrainianSchoolBook;Cambria"/>
                <w:b/>
                <w:bCs/>
              </w:rPr>
              <w:t>-23,62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Р Кри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ін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cs="Arial CYR" w:ascii="Arial CYR" w:hAnsi="Arial CYR"/>
              </w:rPr>
              <w:t>12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,0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,1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35,54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cs="Arial CYR" w:ascii="Arial CYR" w:hAnsi="Arial CYR"/>
              </w:rPr>
              <w:t>56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7,4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9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2,7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40,67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ли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5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6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,6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,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30,77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ніпропетро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рів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2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5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9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н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3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5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2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томир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2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24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,4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1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4,5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арпат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9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5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5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,0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,1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27,27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поріз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8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2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7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1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Івано-Фран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7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1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7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,7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,4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46,23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и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5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5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6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15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іровогра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6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7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уга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ьв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8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2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6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69,64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кола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1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де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2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6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25,40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та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6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8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4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,7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,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10,99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івне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0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0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1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,6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,6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32,40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м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68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1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5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,9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,9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8,03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рнопіль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2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3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19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7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6,9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,7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30,29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арк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5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7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7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ерсо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мель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6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16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,1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4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5,8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ка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0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10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,8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5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48,10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в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9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1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16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г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8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4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6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,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,6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9,48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Киї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1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3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,1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,7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2,4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Севастопо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678"/>
        <w:gridCol w:w="992"/>
        <w:gridCol w:w="992"/>
        <w:gridCol w:w="993"/>
        <w:gridCol w:w="992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154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т.ч. криптоспоридіоз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КРАЇ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rFonts w:cs="Arial CYR" w:ascii="Arial CYR" w:hAnsi="Arial CYR"/>
                <w:b/>
                <w:bCs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,00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,005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UkrainianSchoolBook;Cambria" w:hAnsi="UkrainianSchoolBook;Cambria"/>
                <w:b/>
                <w:bCs/>
              </w:rPr>
              <w:t>+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rFonts w:cs="Arial CYR" w:ascii="Arial CYR" w:hAnsi="Arial CYR"/>
                <w:b/>
                <w:bCs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,0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,0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UkrainianSchoolBook;Cambria" w:hAnsi="UkrainianSchoolBook;Cambria"/>
                <w:b/>
                <w:bCs/>
              </w:rPr>
              <w:t>рівень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Р Кри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ін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ли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ніпропетро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н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томир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арпат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поріз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+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Івано-Фран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и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іровогра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уга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ьв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кола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+1вип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2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івень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де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та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івне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м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рнопіль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арк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ерсо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мель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ка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в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г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Киї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Севастопо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678"/>
        <w:gridCol w:w="992"/>
        <w:gridCol w:w="992"/>
        <w:gridCol w:w="993"/>
        <w:gridCol w:w="992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154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уляремія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КРАЇ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Р Кри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ін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ли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ніпропетро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н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томир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арпат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поріз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Івано-Фран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и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іровогра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уга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ьв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кола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де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та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івне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м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рнопіль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арк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ерсо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мель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ка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в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г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Киї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Севастопо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678"/>
        <w:gridCol w:w="992"/>
        <w:gridCol w:w="992"/>
        <w:gridCol w:w="993"/>
        <w:gridCol w:w="992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154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ибірська виразка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КРАЇ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Р Кри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ін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ли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ніпропетро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н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томир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арпат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поріз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Івано-Фран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и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іровогра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уга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ьв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кола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де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та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івне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м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рнопіль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арк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ерсо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мель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ка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в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г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Киї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Севастопо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678"/>
        <w:gridCol w:w="992"/>
        <w:gridCol w:w="992"/>
        <w:gridCol w:w="993"/>
        <w:gridCol w:w="992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154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руцельоз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КРАЇ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,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Р Кри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ін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ли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ніпропетро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н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томир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арпат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поріз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Івано-Фран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и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іровогра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уга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ьв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кола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де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та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івне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м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рнопіль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арк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ерсо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мель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ка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в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г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Киї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Севастопо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678"/>
        <w:gridCol w:w="992"/>
        <w:gridCol w:w="992"/>
        <w:gridCol w:w="993"/>
        <w:gridCol w:w="992"/>
        <w:gridCol w:w="1134"/>
        <w:gridCol w:w="1134"/>
        <w:gridCol w:w="1134"/>
        <w:gridCol w:w="1134"/>
        <w:gridCol w:w="1134"/>
        <w:gridCol w:w="1134"/>
      </w:tblGrid>
      <w:tr>
        <w:trPr>
          <w:trHeight w:val="3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154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ептоспіроз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КРАЇ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rFonts w:cs="Arial CYR" w:ascii="Arial CYR" w:hAnsi="Arial CYR"/>
                <w:b/>
                <w:bCs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,03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,0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UkrainianSchoolBook;Cambria" w:hAnsi="UkrainianSchoolBook;Cambria"/>
                <w:b/>
                <w:bCs/>
              </w:rPr>
              <w:t>+16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rFonts w:cs="Arial CYR" w:ascii="Arial CYR" w:hAnsi="Arial CYR"/>
                <w:b/>
                <w:bCs/>
              </w:rPr>
              <w:t>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,1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,3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UkrainianSchoolBook;Cambria" w:hAnsi="UkrainianSchoolBook;Cambria"/>
                <w:b/>
                <w:bCs/>
              </w:rPr>
              <w:t>+2,58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Р Кри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ін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cs="Arial CYR" w:ascii="UkrainianSchoolBook;Cambria" w:hAnsi="UkrainianSchoolBook;Cambria"/>
              </w:rPr>
              <w:t>рів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ли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4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5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ніпропетро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3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н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томир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рівень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арпат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6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0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8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поріз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Івано-Фран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2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4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и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3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іровогра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рівень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уга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ьв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8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рівень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кола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2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2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3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де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рівень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та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2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івне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4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4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4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м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рнопіль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2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0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9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арк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2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ерсо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мель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рів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9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7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3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ка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4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4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5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в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рівень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г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3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5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34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Киї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3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6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Севастопо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678"/>
        <w:gridCol w:w="992"/>
        <w:gridCol w:w="992"/>
        <w:gridCol w:w="993"/>
        <w:gridCol w:w="992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154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істеріоз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КРАЇ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rFonts w:cs="Arial CYR" w:ascii="Arial CYR" w:hAnsi="Arial CYR"/>
                <w:b/>
                <w:bCs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,0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,0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UkrainianSchoolBook;Cambria" w:hAnsi="UkrainianSchoolBook;Cambria"/>
                <w:b/>
                <w:bCs/>
              </w:rPr>
              <w:t>+2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Р Кри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ін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ли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івень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ніпропетровськ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нецьк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томирськ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арпатськ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порізьк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івень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Івано-Фран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+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иївськ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+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іровоград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уганськ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ьвівськ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кола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де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та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івне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м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рнопіль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арк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ерсо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мель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ка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в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г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Киї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  <w:r>
              <w:rPr>
                <w:rFonts w:cs="Arial CYR" w:ascii="Arial CYR" w:hAnsi="Arial CYR"/>
              </w:rPr>
              <w:t>+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Севастопо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678"/>
        <w:gridCol w:w="992"/>
        <w:gridCol w:w="992"/>
        <w:gridCol w:w="993"/>
        <w:gridCol w:w="992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154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авець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КРАЇ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</w:rPr>
              <w:t>0,0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</w:rPr>
              <w:t>0,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b/>
                <w:bCs/>
              </w:rPr>
              <w:t>-2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</w:rPr>
              <w:t>0,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</w:rPr>
              <w:t>0,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b/>
                <w:bCs/>
              </w:rPr>
              <w:t>+4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Р Кри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ін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івень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ли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ніпропетро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н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томир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арпат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поріз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Івано-Фран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івень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и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іровогра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уга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ьв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0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ів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івень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кола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+2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де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+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та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івне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м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рнопіль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арк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ерсо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мель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ка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івень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в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+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г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Киї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Севастопо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678"/>
        <w:gridCol w:w="992"/>
        <w:gridCol w:w="992"/>
        <w:gridCol w:w="993"/>
        <w:gridCol w:w="992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154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ифтерія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КРАЇ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Р Кри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ін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ли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ніпропетро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н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томир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арпат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поріз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Івано-Фран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и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+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іровогра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уга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ьв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кола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де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та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івне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м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рнопіль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арк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ерсо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мель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ка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в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г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Киї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Севастопо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678"/>
        <w:gridCol w:w="992"/>
        <w:gridCol w:w="992"/>
        <w:gridCol w:w="993"/>
        <w:gridCol w:w="992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154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шлюк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КРАЇ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rFonts w:cs="Arial CYR" w:ascii="Arial CYR" w:hAnsi="Arial CYR"/>
                <w:b/>
                <w:bCs/>
              </w:rPr>
              <w:t>4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,1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73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,8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UkrainianSchoolBook;Cambria" w:hAnsi="UkrainianSchoolBook;Cambria"/>
                <w:b/>
                <w:bCs/>
              </w:rPr>
              <w:t>+16,4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rFonts w:cs="Arial CYR" w:ascii="Arial CYR" w:hAnsi="Arial CYR"/>
                <w:b/>
                <w:bCs/>
              </w:rPr>
              <w:t>20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,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56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3,6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UkrainianSchoolBook;Cambria" w:hAnsi="UkrainianSchoolBook;Cambria"/>
                <w:b/>
                <w:bCs/>
              </w:rPr>
              <w:t>+27,2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Р Кри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ін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,3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65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7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1,7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59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ли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0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6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6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,5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,6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2,30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ніпропетро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6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20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2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69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н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рів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2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томир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8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5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6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,0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55,3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арпат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0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0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2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,5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5,40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поріз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3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6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0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Івано-Фран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,7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9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3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1,9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418,0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и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7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48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7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5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,0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27,6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іровогра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3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2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,3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75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уга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ьв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5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7,6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1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4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,2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9,5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кола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9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0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1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23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де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5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60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2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,7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322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та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7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37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,1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36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івне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7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4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9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6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6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,9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8,7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м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5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6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3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4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рнопіль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8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8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,9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76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арк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5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5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7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43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ерсо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мель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3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4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3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,1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17,5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ка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6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9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,7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67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в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,8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5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9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4,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97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г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4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4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,5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8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Киї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5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24,3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5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3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5,6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64,8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Севастопо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678"/>
        <w:gridCol w:w="992"/>
        <w:gridCol w:w="992"/>
        <w:gridCol w:w="993"/>
        <w:gridCol w:w="992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154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 т. ч. паракашлюк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КРАЇ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rFonts w:cs="Arial CYR" w:ascii="Arial CYR" w:hAnsi="Arial CYR"/>
                <w:b/>
                <w:bCs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,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8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Р Кри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ін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+2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ли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ніпропетро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н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томир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арпат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поріз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Івано-Фран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и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+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іровогра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уга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ьв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кола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де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та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івне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м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+2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рнопіль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+2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арк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+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ерсо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мель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ка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в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г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Киї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+2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Севастопо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678"/>
        <w:gridCol w:w="992"/>
        <w:gridCol w:w="992"/>
        <w:gridCol w:w="993"/>
        <w:gridCol w:w="992"/>
        <w:gridCol w:w="1134"/>
        <w:gridCol w:w="1134"/>
        <w:gridCol w:w="1134"/>
        <w:gridCol w:w="1134"/>
        <w:gridCol w:w="1134"/>
        <w:gridCol w:w="1134"/>
      </w:tblGrid>
      <w:tr>
        <w:trPr>
          <w:trHeight w:val="41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154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нінгококова інфекція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КРАЇ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rFonts w:cs="Arial CYR" w:ascii="Arial CYR" w:hAnsi="Arial CYR"/>
                <w:b/>
                <w:bCs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,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b/>
                <w:bCs/>
              </w:rPr>
              <w:t>+6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rFonts w:cs="Arial CYR" w:ascii="Arial CYR" w:hAnsi="Arial CYR"/>
                <w:b/>
                <w:bCs/>
              </w:rPr>
              <w:t>1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,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UkrainianSchoolBook;Cambria" w:hAnsi="UkrainianSchoolBook;Cambria"/>
                <w:b/>
                <w:bCs/>
              </w:rPr>
              <w:t>+17,92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Р Кри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ін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2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cs="Arial CYR" w:ascii="Arial CYR" w:hAnsi="Arial CYR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5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5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ли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2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4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8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ніпропетро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н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2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томир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арпат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8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3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8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3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9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поріз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2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Івано-Фран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4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2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и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3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іровогра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уга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ьв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6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8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кола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2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3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де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5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4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та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івне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рівень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м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2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рнопіль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2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арк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ерсо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мель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7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8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ка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5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4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в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г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5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3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Киї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Севастопо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678"/>
        <w:gridCol w:w="992"/>
        <w:gridCol w:w="992"/>
        <w:gridCol w:w="993"/>
        <w:gridCol w:w="992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154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вороба легіонерів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КРАЇ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Р Кри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ін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ли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ніпропетро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н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томир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арпат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поріз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Івано-Фран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и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іровогра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уга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ьв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кола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де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та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івне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м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рнопіль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арк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ерсо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мель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ка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в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г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Киї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Севастопо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678"/>
        <w:gridCol w:w="992"/>
        <w:gridCol w:w="992"/>
        <w:gridCol w:w="993"/>
        <w:gridCol w:w="992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154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ифіліс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КРАЇ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rFonts w:cs="Arial CYR" w:ascii="Arial CYR" w:hAnsi="Arial CYR"/>
                <w:b/>
                <w:bCs/>
              </w:rPr>
              <w:t>11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,28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6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,4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UkrainianSchoolBook;Cambria" w:hAnsi="UkrainianSchoolBook;Cambria"/>
                <w:b/>
                <w:bCs/>
              </w:rPr>
              <w:t>+43,1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rFonts w:cs="Arial CYR" w:ascii="Arial CYR" w:hAnsi="Arial CYR"/>
                <w:b/>
                <w:bCs/>
              </w:rPr>
              <w:t>87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,1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17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,8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UkrainianSchoolBook;Cambria" w:hAnsi="UkrainianSchoolBook;Cambria"/>
                <w:b/>
                <w:bCs/>
              </w:rPr>
              <w:t>+33,79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Р Кри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ін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рів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cs="Arial CYR" w:ascii="Arial CYR" w:hAnsi="Arial CYR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7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9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8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ли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7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38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ніпропетро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6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5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7,84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н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томир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4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3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4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5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арпат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8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6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7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7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8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поріз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7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2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1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36,54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Івано-Фран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</w:rPr>
              <w:t>0,3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рів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7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4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и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рів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9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5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7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іровогра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9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,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уга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ьв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3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0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кола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9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4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5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де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4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9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42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та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3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7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4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івне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88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1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3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,9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,3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35,4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м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2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5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3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рнопіль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4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2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4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0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4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арк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8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2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7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48,5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ерсо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2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6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мель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4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3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2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,5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,0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45,5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ка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5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8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4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в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,5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,7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,9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г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5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2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5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5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Киї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7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9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7,6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1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,9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3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,4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4,08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Севастопо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678"/>
        <w:gridCol w:w="992"/>
        <w:gridCol w:w="992"/>
        <w:gridCol w:w="993"/>
        <w:gridCol w:w="992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154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нококова інфекція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КРАЇ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rFonts w:cs="Arial CYR" w:ascii="Arial CYR" w:hAnsi="Arial CYR"/>
                <w:b/>
                <w:bCs/>
              </w:rPr>
              <w:t>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,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UkrainianSchoolBook;Cambria" w:hAnsi="UkrainianSchoolBook;Cambria"/>
                <w:b/>
                <w:bCs/>
              </w:rPr>
              <w:t>+7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rFonts w:cs="Arial CYR" w:ascii="Arial CYR" w:hAnsi="Arial CYR"/>
                <w:b/>
                <w:bCs/>
              </w:rPr>
              <w:t>4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4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UkrainianSchoolBook;Cambria" w:hAnsi="UkrainianSchoolBook;Cambria"/>
                <w:b/>
                <w:bCs/>
              </w:rPr>
              <w:t>-1,85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Р Кри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ін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cs="Arial CYR" w:ascii="Arial CYR" w:hAnsi="Arial CYR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4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4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ли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2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ніпропетро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4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5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3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,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,3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3,83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н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томир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8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рів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4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1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3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арпат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7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7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рівень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поріз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Івано-Фран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8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6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и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2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іровогра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2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7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3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4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уга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ьв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9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6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7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кола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4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де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4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9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та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4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4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івне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м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2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9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2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рнопіль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арк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7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ерсо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мель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9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1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2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ка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5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в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5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г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4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4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Киї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рів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5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12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Севастопо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678"/>
        <w:gridCol w:w="992"/>
        <w:gridCol w:w="992"/>
        <w:gridCol w:w="993"/>
        <w:gridCol w:w="992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154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вороба Лайма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КРАЇ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rFonts w:cs="Arial CYR" w:ascii="Arial CYR" w:hAnsi="Arial CYR"/>
                <w:b/>
                <w:bCs/>
              </w:rPr>
              <w:t>9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,4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1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,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UkrainianSchoolBook;Cambria" w:hAnsi="UkrainianSchoolBook;Cambria"/>
                <w:b/>
                <w:bCs/>
              </w:rPr>
              <w:t>+18,89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rFonts w:cs="Arial CYR" w:ascii="Arial CYR" w:hAnsi="Arial CYR"/>
                <w:b/>
                <w:bCs/>
              </w:rPr>
              <w:t>24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6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9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7,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UkrainianSchoolBook;Cambria" w:hAnsi="UkrainianSchoolBook;Cambria"/>
                <w:b/>
                <w:bCs/>
              </w:rPr>
              <w:t>+18,61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Р Кри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ін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cs="Arial CYR" w:ascii="Arial CYR" w:hAnsi="Arial CYR"/>
              </w:rPr>
              <w:t>8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,7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,9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13,95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cs="Arial CYR" w:ascii="Arial CYR" w:hAnsi="Arial CYR"/>
              </w:rPr>
              <w:t>17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,7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,9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6,78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ли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6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7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7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6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ніпропетро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78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1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21,82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,3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,9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2,5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н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0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9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33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томир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88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9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2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,9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,7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1,90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арпат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1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7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20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1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,4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2,3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поріз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2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4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7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9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9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Івано-Фран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</w:rPr>
              <w:t>2,3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7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9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,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,3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4,84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и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,9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,6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4,72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6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,9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,1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4,98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іровогра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6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5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8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,1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,3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,8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уга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ьв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3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2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40,35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,9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,6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кола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5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2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9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9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де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4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9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3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та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,7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,3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7,69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9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,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2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,1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9,80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івне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4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9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6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,3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,6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4,92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м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,48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,6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2,99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,0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,9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1,45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рнопіль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,2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,7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37,21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,9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,2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30,63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арк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3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3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,8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6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,0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,7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ерсо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4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мель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1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рів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,5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,5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5,0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ка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,4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,3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2,79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,4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,3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0,50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в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3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8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3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,5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,4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,5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г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7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7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рів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,5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,8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3,70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Киї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,3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,3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22,05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2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,0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1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</w:rPr>
              <w:t>10,7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2,48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Севастопо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678"/>
        <w:gridCol w:w="992"/>
        <w:gridCol w:w="992"/>
        <w:gridCol w:w="993"/>
        <w:gridCol w:w="992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154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рнітоз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КРАЇ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Р Кри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ін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ли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ніпропетро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н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томир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арпат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поріз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Івано-Фран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и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іровогра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уга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ьв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кола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де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та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івне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м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рнопіль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арк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ерсо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мель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ка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в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г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Киї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Севастопо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678"/>
        <w:gridCol w:w="992"/>
        <w:gridCol w:w="992"/>
        <w:gridCol w:w="993"/>
        <w:gridCol w:w="992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154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икетсіози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КРАЇ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Р Кри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ін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ли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ніпропетро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н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томир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арпат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поріз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Івано-Фран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и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іровогра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уга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ьв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кола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де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та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івне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м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рнопіль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арк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ерсо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мель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ка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в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г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Киї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Севастопо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678"/>
        <w:gridCol w:w="992"/>
        <w:gridCol w:w="992"/>
        <w:gridCol w:w="993"/>
        <w:gridCol w:w="992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154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 т. ч. хвороба Брілла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КРАЇ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Р Кри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ін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ли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ніпропетро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н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томир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арпат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поріз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Івано-Фран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и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іровогра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уга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ьв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кола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де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та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івне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м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рнопіль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арк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ерсо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мель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ка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в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г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Киї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Севастопо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678"/>
        <w:gridCol w:w="992"/>
        <w:gridCol w:w="992"/>
        <w:gridCol w:w="993"/>
        <w:gridCol w:w="992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154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 т. ч. висипний тиф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КРАЇ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Р Кри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ін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ли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ніпропетро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н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томир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арпат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поріз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Івано-Фран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и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іровогра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уга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ьв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кола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де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та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івне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м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рнопіль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арк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ерсо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мель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ка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в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г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Киї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Севастопо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678"/>
        <w:gridCol w:w="992"/>
        <w:gridCol w:w="992"/>
        <w:gridCol w:w="993"/>
        <w:gridCol w:w="992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  <w:tc>
          <w:tcPr>
            <w:tcW w:w="154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 т. ч. плямиста гарячка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КРАЇ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Р Кри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ін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ли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ніпропетро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н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томир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арпат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поріз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Івано-Фран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и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іровогра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уга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ьв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кола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де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та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івне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м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рнопіль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арк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ерсо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мель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ка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в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г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Киї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Севастопо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678"/>
        <w:gridCol w:w="992"/>
        <w:gridCol w:w="992"/>
        <w:gridCol w:w="993"/>
        <w:gridCol w:w="992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154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 т. ч. гарячка КУ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КРАЇ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</w:t>
            </w:r>
            <w:r>
              <w:rPr>
                <w:rFonts w:cs="Arial" w:ascii="Arial" w:hAnsi="Arial"/>
                <w:sz w:val="22"/>
                <w:szCs w:val="22"/>
              </w:rPr>
              <w:t>АР Кри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ін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ли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ніпропетро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н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томир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арпат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поріз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Івано-Фран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и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іровогра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уга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ьв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кола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де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та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івне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м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рнопіль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арк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ерсо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мель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ка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в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г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Киї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Севастопо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678"/>
        <w:gridCol w:w="992"/>
        <w:gridCol w:w="992"/>
        <w:gridCol w:w="993"/>
        <w:gridCol w:w="992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154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стрий поліомієліт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КРАЇ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Р Кри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ін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ли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ніпропетро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н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томир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арпат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поріз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Івано-Фран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и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іровогра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уга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ьв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кола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де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та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івне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м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рнопіль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арк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ерсо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мель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ка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в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г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Киї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Севастопо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678"/>
        <w:gridCol w:w="992"/>
        <w:gridCol w:w="992"/>
        <w:gridCol w:w="993"/>
        <w:gridCol w:w="992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154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каз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КРАЇ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2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Р Кри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ін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ли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ніпропетро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0</w:t>
            </w:r>
            <w:r>
              <w:rPr>
                <w:sz w:val="22"/>
                <w:szCs w:val="22"/>
                <w:lang w:val="en-US"/>
              </w:rPr>
              <w:t>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н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томир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арпат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поріз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Івано-Фран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и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іровогра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уга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ьв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кола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де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та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івне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м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рнопіль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арк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+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ерсо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мель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ка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в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г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Киї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Севастопо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678"/>
        <w:gridCol w:w="992"/>
        <w:gridCol w:w="992"/>
        <w:gridCol w:w="993"/>
        <w:gridCol w:w="992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7</w:t>
            </w:r>
          </w:p>
        </w:tc>
        <w:tc>
          <w:tcPr>
            <w:tcW w:w="154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ліщовий вірусний енцефаліт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КРАЇ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ru-RU"/>
              </w:rPr>
              <w:t>0,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2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Р Кри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ін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ли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+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ніпропетро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н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томир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арпат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поріз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Івано-Фран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и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іровогра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уга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ьв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кола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де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та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івне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м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рнопіль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арк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ерсо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мель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ка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в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г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Киї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Севастопо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678"/>
        <w:gridCol w:w="992"/>
        <w:gridCol w:w="992"/>
        <w:gridCol w:w="993"/>
        <w:gridCol w:w="992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8</w:t>
            </w:r>
          </w:p>
        </w:tc>
        <w:tc>
          <w:tcPr>
            <w:tcW w:w="154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ірусний менінгіт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КРАЇ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rFonts w:cs="Arial CYR" w:ascii="Arial CYR" w:hAnsi="Arial CYR"/>
                <w:b/>
                <w:bCs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,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,0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 CYR" w:ascii="UkrainianSchoolBook;Cambria" w:hAnsi="UkrainianSchoolBook;Cambria"/>
                <w:b/>
                <w:bCs/>
              </w:rPr>
              <w:t>-5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rFonts w:cs="Arial CYR" w:ascii="Arial CYR" w:hAnsi="Arial CYR"/>
                <w:b/>
                <w:bCs/>
              </w:rPr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,0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,0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UkrainianSchoolBook;Cambria" w:hAnsi="UkrainianSchoolBook;Cambria"/>
                <w:b/>
                <w:bCs/>
              </w:rPr>
              <w:t>-13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Р Кри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ін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ли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ніпропетро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н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томир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арпат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-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поріз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2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-3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Івано-Фран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и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-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іровогра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уга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ьв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  <w:r>
              <w:rPr>
                <w:rFonts w:cs="Arial CYR" w:ascii="Arial CYR" w:hAnsi="Arial CYR"/>
              </w:rPr>
              <w:t>+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2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кола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-5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де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-4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та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івне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м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рнопіль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арк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2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ерсо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мель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ів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-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ка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-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в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г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Киї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-4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Севастопо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678"/>
        <w:gridCol w:w="992"/>
        <w:gridCol w:w="992"/>
        <w:gridCol w:w="993"/>
        <w:gridCol w:w="992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9</w:t>
            </w:r>
          </w:p>
        </w:tc>
        <w:tc>
          <w:tcPr>
            <w:tcW w:w="154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ірусні гарячки та вірусні геморагічні гарячки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КРАЇ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</w:rPr>
              <w:t>0,0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b/>
                <w:bCs/>
              </w:rPr>
              <w:t>0,0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b/>
                <w:bCs/>
              </w:rPr>
              <w:t>+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Р Кри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ін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ли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ніпропетро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н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томир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арпат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поріз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Івано-Фран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и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0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  <w:r>
              <w:rPr>
                <w:rFonts w:cs="Arial CYR" w:ascii="Arial CYR" w:hAnsi="Arial CYR"/>
              </w:rPr>
              <w:t>+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іровогра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уга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ьв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  <w:r>
              <w:rPr>
                <w:rFonts w:cs="Arial CYR" w:ascii="Arial CYR" w:hAnsi="Arial CYR"/>
              </w:rPr>
              <w:t>-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кола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де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та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0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рів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-2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івне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м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рнопіль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арк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ерсо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мель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ка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в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г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Киї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+1вип. 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Севастопо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678"/>
        <w:gridCol w:w="992"/>
        <w:gridCol w:w="992"/>
        <w:gridCol w:w="993"/>
        <w:gridCol w:w="992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154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т.ч. гарячка Західного Нілу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КРАЇ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</w:rPr>
              <w:t>0,0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b/>
                <w:bCs/>
              </w:rPr>
              <w:t>0,0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b/>
                <w:bCs/>
              </w:rPr>
              <w:t>+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</w:rPr>
              <w:t>0,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</w:rPr>
              <w:t>0,0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b/>
                <w:bCs/>
              </w:rPr>
              <w:t>-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Р Кри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ін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ли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ніпропетро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н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томир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арпат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поріз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Івано-Фран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и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0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  <w:r>
              <w:rPr>
                <w:rFonts w:cs="Arial CYR" w:ascii="Arial CYR" w:hAnsi="Arial CYR"/>
              </w:rPr>
              <w:t>+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іровогра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уга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ьв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кола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де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та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0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рів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-2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івне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м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рнопіль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арк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ерсо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мель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ка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в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г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Киї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Севастопо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678"/>
        <w:gridCol w:w="992"/>
        <w:gridCol w:w="992"/>
        <w:gridCol w:w="993"/>
        <w:gridCol w:w="992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1</w:t>
            </w:r>
          </w:p>
        </w:tc>
        <w:tc>
          <w:tcPr>
            <w:tcW w:w="154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т.ч. геморагічна гарячка з нирковим синдромом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КРАЇ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Р Кри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ін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ли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ніпропетро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н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томир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арпат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поріз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Івано-Фран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и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іровогра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уга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ьв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кола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де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та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івне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м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рнопіль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арк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ерсо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мель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ка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в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г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Киї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Севастопо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678"/>
        <w:gridCol w:w="992"/>
        <w:gridCol w:w="992"/>
        <w:gridCol w:w="993"/>
        <w:gridCol w:w="992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2</w:t>
            </w:r>
          </w:p>
        </w:tc>
        <w:tc>
          <w:tcPr>
            <w:tcW w:w="154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ір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КРАЇ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rFonts w:cs="Arial CYR" w:ascii="Arial CYR" w:hAnsi="Arial CYR"/>
                <w:b/>
                <w:bCs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,02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5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,124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UkrainianSchoolBook;Cambria" w:hAnsi="UkrainianSchoolBook;Cambria"/>
                <w:b/>
                <w:bCs/>
              </w:rPr>
              <w:t>+5,6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rFonts w:cs="Arial CYR" w:ascii="Arial CYR" w:hAnsi="Arial CYR"/>
                <w:b/>
                <w:bCs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,07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5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,37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UkrainianSchoolBook;Cambria" w:hAnsi="UkrainianSchoolBook;Cambria"/>
                <w:b/>
                <w:bCs/>
              </w:rPr>
              <w:t>+5,07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Р Кри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ін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2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ли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ніпропетро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н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томир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арпат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8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2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4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47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поріз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Івано-Фран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2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3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и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8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іровогра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уга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ьв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2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кола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де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4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28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та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івне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м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рнопіль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рівень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арк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рівень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ерсо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мель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2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ка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в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9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7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27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г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2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Киї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7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Севастопо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678"/>
        <w:gridCol w:w="992"/>
        <w:gridCol w:w="992"/>
        <w:gridCol w:w="993"/>
        <w:gridCol w:w="992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3</w:t>
            </w:r>
          </w:p>
        </w:tc>
        <w:tc>
          <w:tcPr>
            <w:tcW w:w="154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раснуха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КРАЇ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</w:rPr>
              <w:t>0,0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</w:rPr>
              <w:t>0,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ів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0,0</w:t>
            </w: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0,1</w:t>
            </w: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+3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Р Кри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ін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ли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+2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ніпропетро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н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томир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арпат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івень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поріз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Івано-Фран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и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+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іровогра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уга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ьв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04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кола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де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та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івне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м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рнопіль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арк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ерсо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мель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ка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в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г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Киї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+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+3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Севастопо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678"/>
        <w:gridCol w:w="992"/>
        <w:gridCol w:w="992"/>
        <w:gridCol w:w="993"/>
        <w:gridCol w:w="992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4</w:t>
            </w:r>
          </w:p>
        </w:tc>
        <w:tc>
          <w:tcPr>
            <w:tcW w:w="154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ірусний гепатит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КРАЇ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rFonts w:cs="Arial CYR" w:ascii="Arial CYR" w:hAnsi="Arial CYR"/>
                <w:b/>
                <w:bCs/>
              </w:rPr>
              <w:t>78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,90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04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,539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UkrainianSchoolBook;Cambria" w:hAnsi="UkrainianSchoolBook;Cambria"/>
                <w:b/>
                <w:bCs/>
              </w:rPr>
              <w:t>+33,4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rFonts w:cs="Arial CYR" w:ascii="Arial CYR" w:hAnsi="Arial CYR"/>
                <w:b/>
                <w:bCs/>
              </w:rPr>
              <w:t>511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2,48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742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8,1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UkrainianSchoolBook;Cambria" w:hAnsi="UkrainianSchoolBook;Cambria"/>
                <w:b/>
                <w:bCs/>
              </w:rPr>
              <w:t>+45,0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Р Кри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ін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cs="Arial CYR" w:ascii="Arial CYR" w:hAnsi="Arial CYR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0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5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7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cs="Arial CYR" w:ascii="Arial CYR" w:hAnsi="Arial CYR"/>
              </w:rPr>
              <w:t>12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,1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,1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,5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ли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8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,7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51,2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,5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0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0,1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2,06р.</w:t>
            </w:r>
          </w:p>
        </w:tc>
      </w:tr>
      <w:tr>
        <w:trPr>
          <w:trHeight w:val="9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ніпропетро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7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3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37,7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5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,5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,4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6,48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н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2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0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68,0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томир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0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5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6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8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3,9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8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3,9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0,35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арпат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0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1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3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,6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8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1,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2,2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поріз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4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7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6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2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,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35,8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Івано-Фран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1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6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2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,5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8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,3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2,03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и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5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,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22,2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7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,9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6,3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,7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іровогра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5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,2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5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,4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,7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31,7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уга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ьв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7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5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40,9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8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,6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7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,4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24,09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кола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4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4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рів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,3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,9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38,24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де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7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9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6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9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,3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2,1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та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,9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,6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5,1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,5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7,4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22,3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івне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4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5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,8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,5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2,6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м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,9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,1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45,1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0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9,5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6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4,8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3,2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рнопіль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4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5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,2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,7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20,2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арк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1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,0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28,05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5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,6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8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4,1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,9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ерсо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6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9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,8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3,38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мель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0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5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8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,4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3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,8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30,5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ка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6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9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27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,2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,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44,4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в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,5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9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23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,5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,2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1,38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г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58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,8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3,7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,8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,5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47,7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Киї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4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9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20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1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,6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3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,3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,7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Севастопо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678"/>
        <w:gridCol w:w="992"/>
        <w:gridCol w:w="992"/>
        <w:gridCol w:w="993"/>
        <w:gridCol w:w="992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  <w:tc>
          <w:tcPr>
            <w:tcW w:w="154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т.ч. гострий гепатит А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КРАЇ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rFonts w:cs="Arial CYR" w:ascii="Arial CYR" w:hAnsi="Arial CYR"/>
                <w:b/>
                <w:bCs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,098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8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,217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UkrainianSchoolBook;Cambria" w:hAnsi="UkrainianSchoolBook;Cambria"/>
                <w:b/>
                <w:bCs/>
              </w:rPr>
              <w:t>+2,23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rFonts w:cs="Arial CYR" w:ascii="Arial CYR" w:hAnsi="Arial CYR"/>
                <w:b/>
                <w:bCs/>
              </w:rPr>
              <w:t>1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,4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8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,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UkrainianSchoolBook;Cambria" w:hAnsi="UkrainianSchoolBook;Cambria"/>
                <w:b/>
                <w:bCs/>
              </w:rPr>
              <w:t>+4,59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Р Кри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ін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4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7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,2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8,8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ли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7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7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1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,7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6,5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ніпропетро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3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4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5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5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н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рівень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томир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арпат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2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0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0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,6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8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3,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4,9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поріз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4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6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4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7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6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Івано-Фран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4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20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,8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57,6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и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2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1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5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іровогра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2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уга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ьв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8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2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4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1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кола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де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4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8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та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3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6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івне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7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9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3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3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м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рнопіль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4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арк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рів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5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6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ерсо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мель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4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7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4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ка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3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в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3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г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рів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7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0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3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Киї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6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7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6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3,7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Севастопо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678"/>
        <w:gridCol w:w="992"/>
        <w:gridCol w:w="992"/>
        <w:gridCol w:w="993"/>
        <w:gridCol w:w="992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6</w:t>
            </w:r>
          </w:p>
        </w:tc>
        <w:tc>
          <w:tcPr>
            <w:tcW w:w="154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т.ч. гострий гепатит В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КРАЇ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rFonts w:cs="Arial CYR" w:ascii="Arial CYR" w:hAnsi="Arial CYR"/>
                <w:b/>
                <w:bCs/>
              </w:rPr>
              <w:t>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,2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,1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UkrainianSchoolBook;Cambria" w:hAnsi="UkrainianSchoolBook;Cambria"/>
                <w:b/>
                <w:bCs/>
              </w:rPr>
              <w:t>-31,3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rFonts w:cs="Arial CYR" w:ascii="Arial CYR" w:hAnsi="Arial CYR"/>
                <w:b/>
                <w:bCs/>
              </w:rPr>
              <w:t>4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,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4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,1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UkrainianSchoolBook;Cambria" w:hAnsi="UkrainianSchoolBook;Cambria"/>
                <w:b/>
                <w:bCs/>
              </w:rPr>
              <w:t>+4,15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Р Кри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ін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cs="Arial CYR" w:ascii="Arial CYR" w:hAnsi="Arial CYR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3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0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4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ли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5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3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8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ніпропетро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3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5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6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н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2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томир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1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2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арпат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8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4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5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поріз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2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5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6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Івано-Фран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6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6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рівень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и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8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2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5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8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іровогра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7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3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5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уга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ьв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4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5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2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4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9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,6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кола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6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5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де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2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4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1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6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та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4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8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6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івне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5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3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4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4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22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м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48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3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2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2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2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рнопіль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рів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6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7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арк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5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10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9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7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11,7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ерсо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рівень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мель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8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7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5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2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ка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2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9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7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2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в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5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4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4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9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4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г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4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3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2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0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2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Киї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2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5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7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5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Севастопо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678"/>
        <w:gridCol w:w="992"/>
        <w:gridCol w:w="992"/>
        <w:gridCol w:w="993"/>
        <w:gridCol w:w="992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7</w:t>
            </w:r>
          </w:p>
        </w:tc>
        <w:tc>
          <w:tcPr>
            <w:tcW w:w="154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т.ч. гострий гепатит С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КРАЇ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rFonts w:cs="Arial CYR" w:ascii="Arial CYR" w:hAnsi="Arial CYR"/>
                <w:b/>
                <w:bCs/>
              </w:rPr>
              <w:t>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,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,0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UkrainianSchoolBook;Cambria" w:hAnsi="UkrainianSchoolBook;Cambria"/>
                <w:b/>
                <w:bCs/>
              </w:rPr>
              <w:t>-9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rFonts w:cs="Arial CYR" w:ascii="Arial CYR" w:hAnsi="Arial CYR"/>
                <w:b/>
                <w:bCs/>
              </w:rPr>
              <w:t>2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,6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,6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UkrainianSchoolBook;Cambria" w:hAnsi="UkrainianSchoolBook;Cambria"/>
                <w:b/>
                <w:bCs/>
              </w:rPr>
              <w:t>+11,24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Р Кри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ін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cs="Arial CYR" w:ascii="Arial CYR" w:hAnsi="Arial CYR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2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ли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4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2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ніпропетро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4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4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н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2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9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томир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8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7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1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5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арпат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8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рів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6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8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3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поріз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4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4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Івано-Фран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3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и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8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2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1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4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іровогра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3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7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5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уга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ьв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3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5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9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кола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3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де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2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7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4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6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та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2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9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5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6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івне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7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7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рівень</w:t>
            </w:r>
          </w:p>
        </w:tc>
      </w:tr>
      <w:tr>
        <w:trPr>
          <w:trHeight w:val="13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м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рів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2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0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2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рнопіль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2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9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7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2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арк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3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8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5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7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ерсо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мель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8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4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5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ка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9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4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в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2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8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7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8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г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7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4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3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Киї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5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9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Севастопо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678"/>
        <w:gridCol w:w="992"/>
        <w:gridCol w:w="992"/>
        <w:gridCol w:w="993"/>
        <w:gridCol w:w="992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154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т.ч. хронічний вірусний гепатит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КРАЇ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rFonts w:cs="Arial CYR" w:ascii="Arial CYR" w:hAnsi="Arial CYR"/>
                <w:b/>
                <w:bCs/>
              </w:rPr>
              <w:t>6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,4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8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,0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UkrainianSchoolBook;Cambria" w:hAnsi="UkrainianSchoolBook;Cambria"/>
                <w:b/>
                <w:bCs/>
              </w:rPr>
              <w:t>+39,9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rFonts w:cs="Arial CYR" w:ascii="Arial CYR" w:hAnsi="Arial CYR"/>
                <w:b/>
                <w:bCs/>
              </w:rPr>
              <w:t>42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0,2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58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4,1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UkrainianSchoolBook;Cambria" w:hAnsi="UkrainianSchoolBook;Cambria"/>
                <w:b/>
                <w:bCs/>
              </w:rPr>
              <w:t>+38,3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Р Кри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ін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cs="Arial CYR" w:ascii="Arial CYR" w:hAnsi="Arial CYR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6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7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2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cs="Arial CYR" w:ascii="Arial CYR" w:hAnsi="Arial CYR"/>
              </w:rPr>
              <w:t>7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,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8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24,6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ли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6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,8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2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,2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,7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,8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ніпропетро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3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2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62,7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,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7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,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20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н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4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7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3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,8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томир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9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2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8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,8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,1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3,10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арпат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48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8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4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,3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,6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11,39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поріз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3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8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Івано-Фран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9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,5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,5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20,9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и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9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8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30,19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,8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6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1,8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,7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іровогра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2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,1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7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,7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,1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37,12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уга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ьв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2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8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5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,2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5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,4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7,8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кола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3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3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рів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,0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,2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39,7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де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4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6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5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0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,8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2,3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та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,3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,2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22,4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8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8,6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8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5,9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25,4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івне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88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5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4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,4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,0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1,2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м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,2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,7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59,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5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4,2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3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2,2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23,4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рнопіль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9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3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4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,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,6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22,4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арк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3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7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61,6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7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,4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0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1,1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2,16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ерсо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6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8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,7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3,45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мель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88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1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6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,4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,8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35,29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ка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3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3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24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,8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,9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56,8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в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8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5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20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,9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,5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6,78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г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8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,5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6,6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,1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,9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61,32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Киї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8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6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10,9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,7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,2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63,39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Севастопо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678"/>
        <w:gridCol w:w="992"/>
        <w:gridCol w:w="992"/>
        <w:gridCol w:w="993"/>
        <w:gridCol w:w="992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9</w:t>
            </w:r>
          </w:p>
        </w:tc>
        <w:tc>
          <w:tcPr>
            <w:tcW w:w="154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т.ч. хронічний гепатит В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КРАЇ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rFonts w:cs="Arial CYR" w:ascii="Arial CYR" w:hAnsi="Arial CYR"/>
                <w:b/>
                <w:bCs/>
              </w:rPr>
              <w:t>1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,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,4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UkrainianSchoolBook;Cambria" w:hAnsi="UkrainianSchoolBook;Cambria"/>
                <w:b/>
                <w:bCs/>
              </w:rPr>
              <w:t>+35,77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rFonts w:cs="Arial CYR" w:ascii="Arial CYR" w:hAnsi="Arial CYR"/>
                <w:b/>
                <w:bCs/>
              </w:rPr>
              <w:t>7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,8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0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,5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UkrainianSchoolBook;Cambria" w:hAnsi="UkrainianSchoolBook;Cambria"/>
                <w:b/>
                <w:bCs/>
              </w:rPr>
              <w:t>+35,70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Р Кри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ін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2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cs="Arial CYR" w:ascii="Arial CYR" w:hAnsi="Arial CYR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рівень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ли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6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4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3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2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9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ніпропетро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2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2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5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9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н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томир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1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5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7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,2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9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25,8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арпат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2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3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17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поріз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4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2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Івано-Фран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5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6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,1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4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31,8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и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9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1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3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5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,2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2,05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іровогра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4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7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3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рівень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уга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ьв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8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4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3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5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8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2,9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кола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5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4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де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1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2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та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4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8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9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,8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2,3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івне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0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1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м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0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6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6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,3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,1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34,5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рнопіль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4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2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,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,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рівень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арк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6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8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2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,7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2,08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ерсо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мель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4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4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рів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7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6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2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ка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8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9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2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6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28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в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4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4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рів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1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,3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г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8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7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0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6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5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Киї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8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5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2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8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52,7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Севастопо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678"/>
        <w:gridCol w:w="992"/>
        <w:gridCol w:w="992"/>
        <w:gridCol w:w="993"/>
        <w:gridCol w:w="992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154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т.ч. хронічний гепатит С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КРАЇ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rFonts w:cs="Arial CYR" w:ascii="Arial CYR" w:hAnsi="Arial CYR"/>
                <w:b/>
                <w:bCs/>
              </w:rPr>
              <w:t>4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,18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6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,6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UkrainianSchoolBook;Cambria" w:hAnsi="UkrainianSchoolBook;Cambria"/>
                <w:b/>
                <w:bCs/>
              </w:rPr>
              <w:t>+41,74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rFonts w:cs="Arial CYR" w:ascii="Arial CYR" w:hAnsi="Arial CYR"/>
                <w:b/>
                <w:bCs/>
              </w:rPr>
              <w:t>34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8,3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47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1,5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UkrainianSchoolBook;Cambria" w:hAnsi="UkrainianSchoolBook;Cambria"/>
                <w:b/>
                <w:bCs/>
              </w:rPr>
              <w:t>+39,38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Р Кри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ін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cs="Arial CYR" w:ascii="Arial CYR" w:hAnsi="Arial CYR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4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6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4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cs="Arial CYR" w:ascii="Arial CYR" w:hAnsi="Arial CYR"/>
              </w:rPr>
              <w:t>5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8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8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25,8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ли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3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,1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8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,9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8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7,4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,8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ніпропетро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2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9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64,8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7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,7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2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,4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9,1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н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6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5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2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2,22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томир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8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7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,6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,2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4,08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арпат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2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9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5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7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поріз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8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3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0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Івано-Фран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рів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,4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,0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8,33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и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0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7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3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,3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,5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,7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іровогра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78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3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4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,5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,1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48,0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уга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ьв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9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4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2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,7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8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,6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9,1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кола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8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1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4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,2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,8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57,3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де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8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5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4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4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2,3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та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8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,2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9,62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4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,7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9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9,0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3,01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івне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6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3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,3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,9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2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м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1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,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65,6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8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7,9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5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4,2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22,4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рнопіль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6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8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2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,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,4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28,6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арк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0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1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55,7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1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,1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8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6,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2,17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ерсо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6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7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,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4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мель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4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5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3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,8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,1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33,0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ка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2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5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5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,5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,3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38,7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в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38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20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,7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,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15,4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г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7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,7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38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,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,3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52,08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Киї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5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4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2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,4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5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,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64,2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Севастопо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678"/>
        <w:gridCol w:w="992"/>
        <w:gridCol w:w="992"/>
        <w:gridCol w:w="993"/>
        <w:gridCol w:w="992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1</w:t>
            </w:r>
          </w:p>
        </w:tc>
        <w:tc>
          <w:tcPr>
            <w:tcW w:w="154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підемічний паротит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КРАЇ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rFonts w:cs="Arial CYR" w:ascii="Arial CYR" w:hAnsi="Arial CYR"/>
                <w:b/>
                <w:bCs/>
              </w:rPr>
              <w:t>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,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UkrainianSchoolBook;Cambria" w:hAnsi="UkrainianSchoolBook;Cambria"/>
                <w:b/>
                <w:bCs/>
              </w:rPr>
              <w:t>-22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rFonts w:cs="Arial CYR" w:ascii="Arial CYR" w:hAnsi="Arial CYR"/>
                <w:b/>
                <w:bCs/>
              </w:rPr>
              <w:t>3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,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,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UkrainianSchoolBook;Cambria" w:hAnsi="UkrainianSchoolBook;Cambria"/>
                <w:b/>
                <w:bCs/>
              </w:rPr>
              <w:t>-3,4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Р Кри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ін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-2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cs="Arial CYR" w:ascii="Arial CYR" w:hAnsi="Arial CYR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7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10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ли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6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35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ніпропетро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н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томир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арпат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9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-24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,0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3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6,4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поріз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Івано-Фран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4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и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рівень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іровогра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уга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ьв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-4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6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6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кола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3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8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6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де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2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6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10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та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івне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7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7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м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рнопіль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4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2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арк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2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ерсо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мель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5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3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ка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8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19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в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рівень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г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-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Киї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7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Севастопо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678"/>
        <w:gridCol w:w="992"/>
        <w:gridCol w:w="992"/>
        <w:gridCol w:w="993"/>
        <w:gridCol w:w="992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2</w:t>
            </w:r>
          </w:p>
        </w:tc>
        <w:tc>
          <w:tcPr>
            <w:tcW w:w="154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Інфекційний мононуклеоз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КРАЇ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rFonts w:cs="Arial CYR" w:ascii="Arial CYR" w:hAnsi="Arial CYR"/>
                <w:b/>
                <w:bCs/>
              </w:rPr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,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,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UkrainianSchoolBook;Cambria" w:hAnsi="UkrainianSchoolBook;Cambria"/>
                <w:b/>
                <w:bCs/>
              </w:rPr>
              <w:t>-20,9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rFonts w:cs="Arial CYR" w:ascii="Arial CYR" w:hAnsi="Arial CYR"/>
                <w:b/>
                <w:bCs/>
              </w:rPr>
              <w:t>13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3,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5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3,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UkrainianSchoolBook;Cambria" w:hAnsi="UkrainianSchoolBook;Cambria"/>
                <w:b/>
                <w:bCs/>
              </w:rPr>
              <w:t>+17,05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Р Кри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ін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cs="Arial CYR" w:ascii="Arial CYR" w:hAnsi="Arial CYR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8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06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3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cs="Arial CYR" w:ascii="Arial CYR" w:hAnsi="Arial CYR"/>
              </w:rPr>
              <w:t>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,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,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8,3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линськ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79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7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,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8,6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ніпропетровськ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3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0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нецьк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2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рів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5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томирськ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5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1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5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,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,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10,4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арпатськ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6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2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3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порізьк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5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5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Івано-Франк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4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44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рів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,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,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7,69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иївськ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8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45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8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,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,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50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іровоград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1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2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4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уганськ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ьвівськ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5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98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13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,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,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0,1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колаївськ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73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4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24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деськ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8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51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8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,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83,0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тавськ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1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41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4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,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,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75,0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івненськ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8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53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4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33,3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мськ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4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58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7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рнопільськ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9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79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2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,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7,3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арківськ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7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46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6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0,6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ерсонськ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мельницьк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7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73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рів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,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,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9,4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каськ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9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04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,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35,4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вецьк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79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1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,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,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10,3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гівськ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6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42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2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3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Київ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4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0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Севастопо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678"/>
        <w:gridCol w:w="992"/>
        <w:gridCol w:w="992"/>
        <w:gridCol w:w="993"/>
        <w:gridCol w:w="992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3</w:t>
            </w:r>
          </w:p>
        </w:tc>
        <w:tc>
          <w:tcPr>
            <w:tcW w:w="154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лярія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КРАЇ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0,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+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2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Р Кри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ін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ли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ніпропетро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2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н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томир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арпат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0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+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+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поріз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Івано-Фран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и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іровогра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уга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ьв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кола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де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та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івне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м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рнопіль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арк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ерсо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мель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ка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в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г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Киї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івень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Севастопо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678"/>
        <w:gridCol w:w="992"/>
        <w:gridCol w:w="992"/>
        <w:gridCol w:w="993"/>
        <w:gridCol w:w="992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4</w:t>
            </w:r>
          </w:p>
        </w:tc>
        <w:tc>
          <w:tcPr>
            <w:tcW w:w="154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дикульоз і фтиріоз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КРАЇ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rFonts w:cs="Arial CYR" w:ascii="Arial CYR" w:hAnsi="Arial CYR"/>
                <w:b/>
                <w:bCs/>
              </w:rPr>
              <w:t>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,3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,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UkrainianSchoolBook;Cambria" w:hAnsi="UkrainianSchoolBook;Cambria"/>
                <w:b/>
                <w:bCs/>
              </w:rPr>
              <w:t>-7,33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rFonts w:cs="Arial CYR" w:ascii="Arial CYR" w:hAnsi="Arial CYR"/>
                <w:b/>
                <w:bCs/>
              </w:rPr>
              <w:t>16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4,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4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3,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UkrainianSchoolBook;Cambria" w:hAnsi="UkrainianSchoolBook;Cambria"/>
                <w:b/>
                <w:bCs/>
              </w:rPr>
              <w:t>-11,73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Р Кри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ін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cs="Arial CYR" w:ascii="Arial CYR" w:hAnsi="Arial CYR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4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8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5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cs="Arial CYR" w:ascii="Arial CYR" w:hAnsi="Arial CYR"/>
              </w:rPr>
              <w:t>7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,8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,8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20,5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ли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3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9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2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23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ніпропетро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1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8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9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8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,3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,2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21,8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н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8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8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4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18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томир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2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5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9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,3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,0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23,8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арпат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2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4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10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поріз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2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6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0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16,6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Івано-Фран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8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2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8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и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3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7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2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8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іровогра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,5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,3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2,94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уга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ьв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8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2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,7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9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1,9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кола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0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2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3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,4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,8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31,2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де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2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2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6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21,15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та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6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6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,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,2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42,03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івне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4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4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1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6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5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м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0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7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7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,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,4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0,34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рнопіль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9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0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арк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2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8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2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14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ерсо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3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8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7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2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мель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рів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5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6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1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ка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рів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,1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2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36,6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в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4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3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,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,6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34,9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г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1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7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4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,7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,6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33,0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Киї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2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6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3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43,75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Севастопо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678"/>
        <w:gridCol w:w="992"/>
        <w:gridCol w:w="992"/>
        <w:gridCol w:w="993"/>
        <w:gridCol w:w="992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5</w:t>
            </w:r>
          </w:p>
        </w:tc>
        <w:tc>
          <w:tcPr>
            <w:tcW w:w="154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роста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КРАЇ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rFonts w:cs="Arial CYR" w:ascii="Arial CYR" w:hAnsi="Arial CYR"/>
                <w:b/>
                <w:bCs/>
              </w:rPr>
              <w:t>1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,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,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UkrainianSchoolBook;Cambria" w:hAnsi="UkrainianSchoolBook;Cambria"/>
                <w:b/>
                <w:bCs/>
              </w:rPr>
              <w:t>+0,86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rFonts w:cs="Arial CYR" w:ascii="Arial CYR" w:hAnsi="Arial CYR"/>
                <w:b/>
                <w:bCs/>
              </w:rPr>
              <w:t>16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4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8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4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UkrainianSchoolBook;Cambria" w:hAnsi="UkrainianSchoolBook;Cambria"/>
                <w:b/>
                <w:bCs/>
              </w:rPr>
              <w:t>+11,56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Р Кри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ін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cs="Arial CYR" w:ascii="Arial CYR" w:hAnsi="Arial CYR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9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7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3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cs="Arial CYR" w:ascii="Arial CYR" w:hAnsi="Arial CYR"/>
              </w:rPr>
              <w:t>12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,4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,1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31,5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ли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3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5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6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ніпропетро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4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5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,6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,5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0,57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н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4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12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томир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4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4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рів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,3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,8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33,3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арпат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9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5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5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,4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,3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9,86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поріз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3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7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49,09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Івано-Фран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5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3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,6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,3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26,50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и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4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9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,5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55,77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іровогра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,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,5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4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уга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ьв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8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3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9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2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кола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рів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5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6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де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,3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,5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2,4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та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2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9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12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івне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6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6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,5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,9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7,94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м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5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2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,6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,6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рівень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рнопіль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рів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4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6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арк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5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6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9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4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10,89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ерсо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3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3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мель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8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2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5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,6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,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6,17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ка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4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,9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9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19,3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в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,0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50,7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г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4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,0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,5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20,9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Киї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9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2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1,76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Севастопо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678"/>
        <w:gridCol w:w="992"/>
        <w:gridCol w:w="992"/>
        <w:gridCol w:w="993"/>
        <w:gridCol w:w="992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6</w:t>
            </w:r>
          </w:p>
        </w:tc>
        <w:tc>
          <w:tcPr>
            <w:tcW w:w="154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H</w:t>
            </w:r>
            <w:r>
              <w:rPr>
                <w:b/>
                <w:sz w:val="22"/>
                <w:szCs w:val="22"/>
                <w:lang w:val="ru-RU"/>
              </w:rPr>
              <w:t>.</w:t>
            </w:r>
            <w:r>
              <w:rPr>
                <w:b/>
                <w:sz w:val="22"/>
                <w:szCs w:val="22"/>
                <w:lang w:val="en-US"/>
              </w:rPr>
              <w:t>influenzae</w:t>
            </w:r>
            <w:r>
              <w:rPr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sz w:val="22"/>
                <w:szCs w:val="22"/>
              </w:rPr>
              <w:t>як причина хвороб, класифікованих в інших рубриках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КРАЇ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1 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25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Р Кри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ін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ли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ніпропетро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н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томир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арпат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поріз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Івано-Фран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+17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и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іровогра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уга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ьв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кола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де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та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івне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+2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м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рнопіль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арк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+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ерсо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мель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ка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в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г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Киї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+5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Севастопо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678"/>
        <w:gridCol w:w="992"/>
        <w:gridCol w:w="992"/>
        <w:gridCol w:w="993"/>
        <w:gridCol w:w="992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7</w:t>
            </w:r>
          </w:p>
        </w:tc>
        <w:tc>
          <w:tcPr>
            <w:tcW w:w="154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стрі інфекції верхніх дихальних шляхів множинних або неуточнених локалізацій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КРАЇ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rFonts w:cs="Arial CYR" w:ascii="Arial CYR" w:hAnsi="Arial CYR"/>
                <w:b/>
                <w:bCs/>
              </w:rPr>
              <w:t>1510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368,4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808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441,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UkrainianSchoolBook;Cambria" w:hAnsi="UkrainianSchoolBook;Cambria"/>
                <w:b/>
                <w:bCs/>
              </w:rPr>
              <w:t>+19,75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rFonts w:cs="Arial CYR" w:ascii="Arial CYR" w:hAnsi="Arial CYR"/>
                <w:b/>
                <w:bCs/>
              </w:rPr>
              <w:t>29157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7112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34187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8338,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UkrainianSchoolBook;Cambria" w:hAnsi="UkrainianSchoolBook;Cambria"/>
                <w:b/>
                <w:bCs/>
              </w:rPr>
              <w:t>17,25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Р Кри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ін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cs="Arial CYR" w:ascii="Arial CYR" w:hAnsi="Arial CYR"/>
              </w:rPr>
              <w:t>507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38,0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52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67,4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8,7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cs="Arial CYR" w:ascii="Arial CYR" w:hAnsi="Arial CYR"/>
              </w:rPr>
              <w:t>11959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960,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255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488,3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9,20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ли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75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70,1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3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24,0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9,95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831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633,5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68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448,2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7,07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ніпропетро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78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48,6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49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68,5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34,4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903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758,0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249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193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6,44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н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0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7,1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8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6,6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25,77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97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65,5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41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03,3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21,18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томир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62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46,2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62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46,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0,01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368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026,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59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758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20,97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арпат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04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25,9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44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58,1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9,88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395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372,4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691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610,6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2,85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поріз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58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80,0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60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42,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22,18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221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409,8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509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364,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23,72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Івано-Фран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27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39,1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12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02,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1,745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432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956,7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497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746,0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7,93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и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63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06,3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67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99,7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55,69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236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104,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1439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570,8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24,58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іровогра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35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85,2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20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91,7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42,56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759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647,4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708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820,0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25,125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уга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ьв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93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88,4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09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95,1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0,97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3062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376,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966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058,2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28,61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кола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4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33,5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7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81,7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20,64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79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655,6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95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458,6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7,25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де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88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22,5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5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06,7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3,72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365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420,2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276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663,8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6,76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та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9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13,2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80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54,8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27,59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006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674,5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720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436,8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28,55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івне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72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4,1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09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21,7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50,13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275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514,7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177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935,1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27,33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м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4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00,6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36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12,2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77,78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946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688,2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909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587,5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24,70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рнопіль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65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55,3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09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98,0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7,69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701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544,1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420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231,8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9,75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арк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39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2,7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1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0,3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29,8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699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06,2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899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83,5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3,50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ерсо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3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3,6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3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3,4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61,21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97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97,1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2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20,0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5,41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мель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4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41,3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17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85,7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32,7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897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339,0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876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953,6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4,24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ка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93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26,7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35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49,3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28,74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339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799,3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517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410,5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36,85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в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47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17,2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42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23,8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7,27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852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102,5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815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187,8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9,78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г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61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95,3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13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44,9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7,25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222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751,8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694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300,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4,40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Киї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14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51,5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11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19,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4,9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121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286,2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7963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606,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5,935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Севастопо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678"/>
        <w:gridCol w:w="992"/>
        <w:gridCol w:w="992"/>
        <w:gridCol w:w="993"/>
        <w:gridCol w:w="992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8</w:t>
            </w:r>
          </w:p>
        </w:tc>
        <w:tc>
          <w:tcPr>
            <w:tcW w:w="154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рип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КРАЇ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rFonts w:cs="Arial CYR" w:ascii="Arial CYR" w:hAnsi="Arial CYR"/>
                <w:b/>
                <w:bCs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,0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,1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UkrainianSchoolBook;Cambria" w:hAnsi="UkrainianSchoolBook;Cambria"/>
                <w:b/>
                <w:bCs/>
              </w:rPr>
              <w:t>+10,4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rFonts w:cs="Arial CYR" w:ascii="Arial CYR" w:hAnsi="Arial CYR"/>
                <w:b/>
                <w:bCs/>
              </w:rPr>
              <w:t>127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31,1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7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41,9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UkrainianSchoolBook;Cambria" w:hAnsi="UkrainianSchoolBook;Cambria"/>
                <w:b/>
                <w:bCs/>
              </w:rPr>
              <w:t>+34,7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Р Кри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ін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cs="Arial CYR" w:ascii="Arial CYR" w:hAnsi="Arial CYR"/>
              </w:rPr>
              <w:t>34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,9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8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8,8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3,4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ли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,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36,61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ніпропетро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1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6,4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,2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3,6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н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8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29,31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томир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0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36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5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5,3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0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1,8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2,92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арпат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2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,4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,2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35,04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поріз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8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8,0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,8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10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Івано-Фран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,2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,3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39,44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и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1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9,7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1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6,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42,19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іровогра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,6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,8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42,70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уга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ьв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5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2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,0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8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1,8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2,43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кола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,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76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де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3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1,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5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9,4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45,68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та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4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9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6,8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7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,2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36,29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івне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6,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8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,8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5,67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м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3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3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,9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9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7,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,8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рнопіль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6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5,4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0,6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4,68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арк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8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,1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,3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33,45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ерсо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5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мель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2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7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,1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8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9,6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,8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ка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,5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2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3,9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2,76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в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,6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6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г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1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6,3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7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98,32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Киї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76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4,8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5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5,3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2,38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Севастопо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678"/>
        <w:gridCol w:w="992"/>
        <w:gridCol w:w="992"/>
        <w:gridCol w:w="993"/>
        <w:gridCol w:w="992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9</w:t>
            </w:r>
          </w:p>
        </w:tc>
        <w:tc>
          <w:tcPr>
            <w:tcW w:w="154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осії збудників шигельозу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КРАЇ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0,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+2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,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+5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Р Кри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ін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+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ли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ніпропетро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н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+2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томир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арпат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поріз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Івано-Фран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и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іровогра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уга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ьв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кола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де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та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івне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м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рнопіль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0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+2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арк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ерсо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мель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ка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в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г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Киї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Севастопо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678"/>
        <w:gridCol w:w="992"/>
        <w:gridCol w:w="992"/>
        <w:gridCol w:w="993"/>
        <w:gridCol w:w="992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154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осії збудників токсигенних штамів дифтерії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КРАЇ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Р Кри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ін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ли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ніпропетро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н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томир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арпат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поріз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Івано-Фран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и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іровогра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уга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ьв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кола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де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та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івне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м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рнопіль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арк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ерсо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мель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ка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в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г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Киї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Севастопо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678"/>
        <w:gridCol w:w="992"/>
        <w:gridCol w:w="992"/>
        <w:gridCol w:w="993"/>
        <w:gridCol w:w="992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1</w:t>
            </w:r>
          </w:p>
        </w:tc>
        <w:tc>
          <w:tcPr>
            <w:tcW w:w="154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осії збудників нетоксигенних штамів дифтерії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КРАЇ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Р Кри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ін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ли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ніпропетро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н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томир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арпат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поріз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Івано-Фран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и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іровогра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уга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ьв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кола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де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та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івне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м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рнопіль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арк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ерсо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мель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ка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в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г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Киї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Севастопо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678"/>
        <w:gridCol w:w="992"/>
        <w:gridCol w:w="992"/>
        <w:gridCol w:w="993"/>
        <w:gridCol w:w="992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2</w:t>
            </w:r>
          </w:p>
        </w:tc>
        <w:tc>
          <w:tcPr>
            <w:tcW w:w="154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осії збудників холери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КРАЇ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Р Кри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ін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ли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ніпропетро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н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томир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арпат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поріз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Івано-Фран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и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іровогра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уга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ьв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кола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де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та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івне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м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рнопіль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арк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ерсо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мель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ка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в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г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Киї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Севастопо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678"/>
        <w:gridCol w:w="992"/>
        <w:gridCol w:w="992"/>
        <w:gridCol w:w="993"/>
        <w:gridCol w:w="992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3</w:t>
            </w:r>
          </w:p>
        </w:tc>
        <w:tc>
          <w:tcPr>
            <w:tcW w:w="154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аразитоносії малярії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КРАЇ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Р Кри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ін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ли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ніпропетро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н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томир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арпат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поріз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Івано-Фран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и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іровогра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уга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ьв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кола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де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та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івне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м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рнопіль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арк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ерсо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мель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ка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в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г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Киї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Севастопо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85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  <w:font w:name="UkrainianSchoolBook">
    <w:altName w:val="Cambria"/>
    <w:charset w:val="00"/>
    <w:family w:val="roma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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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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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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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1">
    <w:name w:val="Шрифт абзацу за замовчуванням"/>
    <w:qFormat/>
    <w:rPr/>
  </w:style>
  <w:style w:type="character" w:styleId="2">
    <w:name w:val="Заголовок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азва об'єкта"/>
    <w:basedOn w:val="Normal"/>
    <w:next w:val="Normal"/>
    <w:qFormat/>
    <w:pPr>
      <w:jc w:val="center"/>
    </w:pPr>
    <w:rPr>
      <w:b/>
      <w:sz w:val="28"/>
      <w:lang w:val="ru-RU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31T11:13:00Z</dcterms:created>
  <dc:creator>user</dc:creator>
  <dc:description/>
  <cp:keywords/>
  <dc:language>en-US</dc:language>
  <cp:lastModifiedBy>Марія Щербатюк</cp:lastModifiedBy>
  <cp:lastPrinted>2016-08-18T10:42:00Z</cp:lastPrinted>
  <dcterms:modified xsi:type="dcterms:W3CDTF">2024-08-20T13:04:00Z</dcterms:modified>
  <cp:revision>8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plianceAssetId">
    <vt:lpwstr/>
  </property>
  <property fmtid="{D5CDD505-2E9C-101B-9397-08002B2CF9AE}" pid="3" name="ContentTypeId">
    <vt:lpwstr>0x010100E3A2495EF1724F4680B1B172A3E3A759</vt:lpwstr>
  </property>
  <property fmtid="{D5CDD505-2E9C-101B-9397-08002B2CF9AE}" pid="4" name="MediaLengthInSeconds">
    <vt:lpwstr/>
  </property>
  <property fmtid="{D5CDD505-2E9C-101B-9397-08002B2CF9AE}" pid="5" name="Order">
    <vt:lpwstr>3311700.00000000</vt:lpwstr>
  </property>
  <property fmtid="{D5CDD505-2E9C-101B-9397-08002B2CF9AE}" pid="6" name="TaxCatchAll">
    <vt:lpwstr/>
  </property>
  <property fmtid="{D5CDD505-2E9C-101B-9397-08002B2CF9AE}" pid="7" name="TriggerFlowInfo">
    <vt:lpwstr/>
  </property>
  <property fmtid="{D5CDD505-2E9C-101B-9397-08002B2CF9AE}" pid="8" name="_ExtendedDescription">
    <vt:lpwstr/>
  </property>
  <property fmtid="{D5CDD505-2E9C-101B-9397-08002B2CF9AE}" pid="9" name="display_urn:schemas-microsoft-com:office:office#Author">
    <vt:lpwstr>Антон Юдін</vt:lpwstr>
  </property>
  <property fmtid="{D5CDD505-2E9C-101B-9397-08002B2CF9AE}" pid="10" name="display_urn:schemas-microsoft-com:office:office#Editor">
    <vt:lpwstr>Антон Юдін</vt:lpwstr>
  </property>
  <property fmtid="{D5CDD505-2E9C-101B-9397-08002B2CF9AE}" pid="11" name="lcf76f155ced4ddcb4097134ff3c332f">
    <vt:lpwstr/>
  </property>
</Properties>
</file>